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рој: 02/4.01-19-011-</w:t>
      </w:r>
      <w:r>
        <w:rPr>
          <w:rFonts w:cs="Cambria" w:ascii="Cambria" w:hAnsi="Cambria"/>
          <w:sz w:val="24"/>
          <w:szCs w:val="24"/>
          <w:lang w:val="en-US"/>
        </w:rPr>
        <w:t>1403</w:t>
      </w:r>
      <w:r>
        <w:rPr>
          <w:rFonts w:cs="Cambria" w:ascii="Cambria" w:hAnsi="Cambria"/>
          <w:sz w:val="24"/>
          <w:szCs w:val="24"/>
          <w:lang w:val="sr-CS"/>
        </w:rPr>
        <w:t>/21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ањалука, 29.9.2021. године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а) Извјештаја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-31.12.2020. године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б) Годишњег ревизорског извјештаја Главне службе за ревизију јавног сектора Републике Српске за 2021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9.2020</w:t>
      </w:r>
      <w:r>
        <w:rPr>
          <w:rFonts w:cs="Cambria" w:ascii="Cambria" w:hAnsi="Cambria"/>
          <w:sz w:val="24"/>
          <w:szCs w:val="24"/>
          <w:lang w:val="ru-RU"/>
        </w:rPr>
        <w:t>. године, на којој је разматрао 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-31.12.2020. године и Годишњи ревизорски извјештај Главне службе за ревизију јавног сектора Републике Српске за 2021. годин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Томица Стојановић, предсједник Одбора, Небојша Вукановић, Дражен Врховац,  Сенад Брат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Игор Црнадак и Споменко Стоја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Ристо Мар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Момчило Антон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ru-RU"/>
        </w:rPr>
        <w:t>Жељка Стојич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их извјештај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днио је г-дин Јово Радукић, главни ревизор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једногласно заузели став да се наведени извјештаји упућују у даљ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BA" w:eastAsia="sr-Latn-C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sr-Latn-CS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BA" w:eastAsia="sr-Latn-C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 w:eastAsia="sr-Latn-CS"/>
              </w:rPr>
              <w:t>Томица Стојановић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IgorSekulic</cp:lastModifiedBy>
  <cp:lastPrinted>2020-09-22T10:01:00Z</cp:lastPrinted>
  <dcterms:modified xsi:type="dcterms:W3CDTF">2021-09-29T07:51:00Z</dcterms:modified>
  <cp:revision>556</cp:revision>
  <dc:subject/>
  <dc:title>Датум, 10</dc:title>
</cp:coreProperties>
</file>